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zadávaná v souladu s Pokyny pro zadávání veřejných zakázek v OPŽP 2014 – 2020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Revitalizace doprovodné zeleně kolem Mlýnské strouhy v Odrách – část 2 INTRAVILÁN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realizaci revital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2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3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ento krycí list nabídky podepisuji jako ……………………………………………………….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b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Kamila Ambrožová</cp:lastModifiedBy>
  <cp:lastPrinted>2005-01-12T12:10:00Z</cp:lastPrinted>
  <dcterms:modified xsi:type="dcterms:W3CDTF">2019-10-14T12:33:00Z</dcterms:modified>
  <cp:revision>44</cp:revision>
  <dc:subject/>
  <dc:title>KRYCÍ LIST NABÍDKY</dc:title>
</cp:coreProperties>
</file>